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ies characteris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ividual characteris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egor Men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ven Characteristics of Genes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romoso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to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x Phases of Mitosis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Centrom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Sister chromat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2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A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Spind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4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Daughter chromoso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Cytokin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ryoty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mologo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plo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exual repro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io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v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plo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ygo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o Phases of Meiosis</w:t>
      </w:r>
    </w:p>
    <w:p>
      <w:pPr>
        <w:pStyle w:val="Normal"/>
        <w:rPr>
          <w:b/>
          <w:b/>
        </w:rPr>
      </w:pPr>
      <w:r>
        <w:rPr>
          <w:b/>
        </w:rPr>
        <w:tab/>
        <w:t>1.  Phase One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.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b.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c.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  Second Pha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ame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ogame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terogame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rmatogen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ogen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exual repro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ndelian gene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f-pollin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oss-pollin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rst filial gen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ond filial gen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ndel’s Concepts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Dominant tra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Recessive tra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enoty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oty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mozygo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terozygo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ohybr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nnett Squ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 cro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complete domin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c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ultiple all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hybrid cro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cept of independent assort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ultiple gene gen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toso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x chromoso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x-linked tra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mophi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rri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6:57:00Z</dcterms:created>
  <dc:creator>Susan.Watson</dc:creator>
  <dc:description/>
  <cp:keywords/>
  <dc:language>en-US</dc:language>
  <cp:lastModifiedBy>Susan.Watson</cp:lastModifiedBy>
  <cp:lastPrinted>2007-11-07T12:11:00Z</cp:lastPrinted>
  <dcterms:modified xsi:type="dcterms:W3CDTF">2007-11-07T17:15:00Z</dcterms:modified>
  <cp:revision>1</cp:revision>
  <dc:subject/>
  <dc:title>Biology</dc:title>
</cp:coreProperties>
</file>